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Целью работы является написание программ на ЭВМ, согласно условию в выбранном варианте, первая программа для задания А, и вторая программа для задания Б. Для написания программ использовался </w:t>
      </w:r>
      <w:r>
        <w:rPr>
          <w:rFonts w:cs="Arial" w:ascii="Arial" w:hAnsi="Arial"/>
          <w:sz w:val="28"/>
          <w:szCs w:val="28"/>
          <w:lang w:val="en-US"/>
        </w:rPr>
        <w:t>Borlan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Turb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ascal</w:t>
      </w:r>
      <w:r>
        <w:rPr>
          <w:rFonts w:cs="Arial" w:ascii="Arial" w:hAnsi="Arial"/>
          <w:sz w:val="28"/>
          <w:szCs w:val="28"/>
        </w:rPr>
        <w:t xml:space="preserve"> версии 7.1. Рассмотрим по очереди эти два зад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ЗАДАНИЕ А. Необходимо подсчитать количество нулевых элементов для матриц А(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) и В(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), причём 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не могут быть больше 20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атрицы А и В представляют в машинном исполнении двухмерные массивы, число элементов в которых не может быть больше 20х20=400 элементов по условию. Каждый индекс числа – M и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 представляет собой «координату» числа в матрице, по его строке и столбцу, соответственно. Автор программы ввёл в неё выбор количества строк и столбцов для каждой матрицы (массива), дав пользователю возможность выбрать его в пределах от двух до двадцати (по условию). Программа занесения данных в сами массивы построена на цикле оператора </w:t>
      </w:r>
      <w:r>
        <w:rPr>
          <w:rFonts w:cs="Arial" w:ascii="Arial" w:hAnsi="Arial"/>
          <w:sz w:val="28"/>
          <w:szCs w:val="28"/>
          <w:lang w:val="en-US"/>
        </w:rPr>
        <w:t>FOR</w:t>
      </w:r>
      <w:r>
        <w:rPr>
          <w:rFonts w:cs="Arial" w:ascii="Arial" w:hAnsi="Arial"/>
          <w:sz w:val="28"/>
          <w:szCs w:val="28"/>
        </w:rPr>
        <w:t>, причём если пользователю будет лень вносить данные самостоятельно – программа может сделать это за него посредством генерации случайных чисел и занесения их в массивы, что на современных компьютерах занимает считанные наносекунды. На программу самогенерации-самоввода элементов матриц автор программы ввёл некоторые ограничения во избежании не занесения в них нулевых элементов, что необходимо для проверки правильности работы программы. Если вручную вы можете ввести любое действительное число от -32768 до 32767, то программа самогенерации генерирует целые числа от нуля до двадцати. И, если вы, к примеру, задали в программе размер матриц 2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3, что составляет всего шесть элементов, то вполне вероятно (как показала практика тестирования программы), что в ней будет хотя бы один нулевой элемент, или, попросту – ноль. Подпрограмма подсчёта количества нулевых элементов тоже построена на цикле оператора </w:t>
      </w:r>
      <w:r>
        <w:rPr>
          <w:rFonts w:cs="Arial" w:ascii="Arial" w:hAnsi="Arial"/>
          <w:sz w:val="28"/>
          <w:szCs w:val="28"/>
          <w:lang w:val="en-US"/>
        </w:rPr>
        <w:t>FOR</w:t>
      </w:r>
      <w:r>
        <w:rPr>
          <w:rFonts w:cs="Arial" w:ascii="Arial" w:hAnsi="Arial"/>
          <w:sz w:val="28"/>
          <w:szCs w:val="28"/>
        </w:rPr>
        <w:t>, и если бы она не была необходима по условию, без неё можно было бы обойтись, включив подсчёт таких элементов в цикл ввода данных / цикл генерации данных, тем самым повысив быстродействие программы. Эта подпрограмма (так же, как и подпрограмма в задании Б) оформлена в виде процедуры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ДАНИЕ Б. Найти средние значения и стандартные отклонения для элементов массивов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 xml:space="preserve">), </w:t>
      </w:r>
      <w:r>
        <w:rPr>
          <w:rFonts w:cs="Arial" w:ascii="Arial" w:hAnsi="Arial"/>
          <w:sz w:val="28"/>
          <w:szCs w:val="28"/>
          <w:lang w:val="en-US"/>
        </w:rPr>
        <w:t>Y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M</w:t>
      </w:r>
      <w:r>
        <w:rPr>
          <w:rFonts w:cs="Arial" w:ascii="Arial" w:hAnsi="Arial"/>
          <w:sz w:val="28"/>
          <w:szCs w:val="28"/>
        </w:rPr>
        <w:t>), причём количество элементов не может быть более 100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этом примере реализована та же подпрограмма ввода / генерации данных, что и в задании А, с разницей в массивах – здесь мы имеем одномерные массивы. На программу генерации элементов массивов наложены те же самые ограничения, что и в задании А, с той разницей, что число генерируется в интервале от нуля до ста, а не до двадцати. В подпрограмму вычисления условий задачи внесён тот же цикл оператора </w:t>
      </w:r>
      <w:r>
        <w:rPr>
          <w:rFonts w:cs="Arial" w:ascii="Arial" w:hAnsi="Arial"/>
          <w:sz w:val="28"/>
          <w:szCs w:val="28"/>
          <w:lang w:val="en-US"/>
        </w:rPr>
        <w:t>FOR</w:t>
      </w:r>
      <w:r>
        <w:rPr>
          <w:rFonts w:cs="Arial" w:ascii="Arial" w:hAnsi="Arial"/>
          <w:sz w:val="28"/>
          <w:szCs w:val="28"/>
        </w:rPr>
        <w:t>, несущий в этом задании вспомогательную функцию вычисления среднего числа массивов в частности. Подпрограмма оформлена в виде отдельной процедуры, как и в задании А, однако без этой процедуры обойтись, как в первом задании, нельзя, так как разбросав её на алгоритмы ввода и генерации данных мы усложняем, запутываем алгоритм программы, снижая тем самым её производительность (быстродействие)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7:46:00Z</dcterms:created>
  <dc:creator>Reanimator Me User</dc:creator>
  <dc:description/>
  <dc:language>en-US</dc:language>
  <cp:lastModifiedBy>Reanimator Me User</cp:lastModifiedBy>
  <dcterms:modified xsi:type="dcterms:W3CDTF">2002-05-11T18:31:00Z</dcterms:modified>
  <cp:revision>1</cp:revision>
  <dc:subject/>
  <dc:title>Целью работы является написание программ на ЭВМ, согласно условию в выбранном варианте, первая программа для задания А, и втор</dc:title>
</cp:coreProperties>
</file>